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  «Мистецька освіта Чернігівщини» на 2011-2025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криття філій та класів початкових спеціалізованих мистецьк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вчальних закладів (шкіл естетичного виховання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ільській місцев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936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36"/>
        <w:gridCol w:w="2880"/>
        <w:gridCol w:w="211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селені пунк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 відкритт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нян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мич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упич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р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і партиза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кин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ербич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чнян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рогін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ец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м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п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ихайлів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орбо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ересо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алтикова Дівиц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укш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ліс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елика Доро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альн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Феськ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Жовтне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окнист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укович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горіль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Жадо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стобобро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иц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</w:t>
            </w:r>
            <w:r>
              <w:rPr>
                <w:sz w:val="28"/>
                <w:szCs w:val="28"/>
                <w:lang w:val="en-GB"/>
              </w:rPr>
              <w:t>`</w:t>
            </w:r>
            <w:r>
              <w:rPr>
                <w:sz w:val="28"/>
                <w:szCs w:val="28"/>
                <w:lang w:val="uk-UA"/>
              </w:rPr>
              <w:t xml:space="preserve">юнищ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ільченко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воний Плугата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09:00Z</dcterms:created>
  <dc:creator>Admin</dc:creator>
  <dc:description/>
  <cp:keywords/>
  <dc:language>en-US</dc:language>
  <cp:lastModifiedBy>Maxim</cp:lastModifiedBy>
  <cp:lastPrinted>2011-05-04T09:05:00Z</cp:lastPrinted>
  <dcterms:modified xsi:type="dcterms:W3CDTF">2011-10-05T08:09:00Z</dcterms:modified>
  <cp:revision>2</cp:revision>
  <dc:subject/>
  <dc:title/>
</cp:coreProperties>
</file>